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71640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08835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34902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