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814646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035316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342819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