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9344771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409357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0095949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