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704384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983347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281145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