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811093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234590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00592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