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0366730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598576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8830959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