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02230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99902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03595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