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85837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90534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56216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