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50765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10080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00809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