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165154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00629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43170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