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8678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5200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02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