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8970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48890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94285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