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37923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3922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32545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