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26343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21728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13601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