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8612835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0911943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0154410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