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9375862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7425202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7574740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