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9515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9977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7120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