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865470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369486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467249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