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471751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451262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061626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