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37159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84765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65571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