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2483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9598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27498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