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8031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0284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88456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