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21144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0091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5050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