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80989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9742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55633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