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93934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36994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75724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