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813461940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155072206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34359862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