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82460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3966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03960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