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870565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75480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819540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