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34370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85733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78794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