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41281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221887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67220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