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25150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5308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83319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