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1195588242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24400947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2089036769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