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832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890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4773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