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38396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33005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97010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