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15560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12599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67814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