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15072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24048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80634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