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83878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85929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22371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