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8490437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627293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1228449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