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83002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65153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52672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