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8369056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9822589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136027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