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830772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039917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105913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