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1385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4768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6333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