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30595354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7048285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31997728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