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4013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4247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22391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