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80898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35382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72023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