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0058296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8114379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2235690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