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668772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507496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647333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