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37133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8084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7497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