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55258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38519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5196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