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59902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62557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91050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